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镇九龙乡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九龙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九龙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九龙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九龙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九龙乡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九龙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九龙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九龙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九龙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九龙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九龙乡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九龙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九龙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九龙乡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九龙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九龙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九龙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九龙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九龙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九龙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2-07-08T11:42:00Z</cp:lastPrinted>
  <dcterms:modified xsi:type="dcterms:W3CDTF">2025-06-30T02:19:51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F26A3A8AD4774BC9327A3819A5BD2</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