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突泉镇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1</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4</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8</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9</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7</w:t>
            </w:r>
          </w:hyperlink>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59</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9</w:t>
          </w:r>
          <w:r>
            <w:rPr>
              <w:sz w:val="32"/>
              <w:szCs w:val="32"/>
              <w:rFonts w:ascii="宋体" w:hAnsi="宋体" w:cs="宋体"/>
              <w:lang w:val="en-US" w:eastAsia="zh-CN"/>
            </w:rPr>
            <w:fldChar w:fldCharType="end"/>
          </w:r>
        </w:p>
      </w:sdtContent>
    </w:sdt>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Contents1"/>
        <w:numPr>
          <w:ilvl w:val="0"/>
          <w:numId w:val="0"/>
        </w:numPr>
        <w:ind w:left="359" w:right="332"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rPr>
      </w:pPr>
      <w:bookmarkStart w:id="0" w:name="__RefHeading___Toc24724706"/>
      <w:bookmarkEnd w:id="0"/>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突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1" w:name="__RefHeading___Toc24724707"/>
      <w:bookmarkEnd w:id="1"/>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rPr>
      </w:pPr>
      <w:bookmarkStart w:id="2" w:name="__RefHeading___Toc24724708"/>
      <w:bookmarkEnd w:id="2"/>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3" w:name="__RefHeading___Toc24724709"/>
      <w:bookmarkEnd w:id="3"/>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4" w:name="__RefHeading___Toc24724710"/>
      <w:bookmarkEnd w:id="4"/>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5" w:name="__RefHeading___Toc24724712"/>
      <w:bookmarkEnd w:id="5"/>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6" w:name="__RefHeading___Toc24724713"/>
      <w:bookmarkStart w:id="7" w:name="__RefHeading___Toc24724713"/>
      <w:bookmarkEnd w:id="7"/>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8" w:name="__RefHeading___Toc24724715"/>
      <w:bookmarkEnd w:id="8"/>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9"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9"/>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性住房专项规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突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0" w:name="__RefHeading___Toc24724719"/>
      <w:bookmarkStart w:id="11" w:name="__RefHeading___Toc24724719"/>
      <w:bookmarkEnd w:id="11"/>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sz w:val="20"/>
                <w:szCs w:val="20"/>
                <w:lang w:val="en-US" w:eastAsia="zh-CN"/>
              </w:rPr>
              <w:t>突泉镇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2"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2"/>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3"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color w:val="000000"/>
                <w:sz w:val="20"/>
                <w:szCs w:val="20"/>
                <w:lang w:val="en-US" w:eastAsia="zh-CN"/>
              </w:rPr>
              <w:t>突泉镇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color w:val="000000"/>
                <w:sz w:val="20"/>
                <w:szCs w:val="20"/>
                <w:lang w:val="en-US" w:eastAsia="zh-CN"/>
              </w:rPr>
              <w:t>突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4"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5"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color w:val="000000"/>
                <w:sz w:val="20"/>
                <w:szCs w:val="20"/>
                <w:lang w:val="en-US" w:eastAsia="zh-CN"/>
              </w:rPr>
              <w:t>突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6"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县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val="en-US" w:eastAsia="zh-CN"/>
              </w:rPr>
              <w:t>突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6">
    <w:name w:val="批注主题"/>
    <w:basedOn w:val="Style14"/>
    <w:next w:val="Style14"/>
    <w:qFormat/>
    <w:pPr/>
    <w:rPr>
      <w:b/>
      <w:bCs/>
    </w:rPr>
  </w:style>
  <w:style w:type="paragraph" w:styleId="Style17">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0-10-10T08:40:00Z</cp:lastPrinted>
  <dcterms:modified xsi:type="dcterms:W3CDTF">2025-06-30T02:23:20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5BEB876D943B784E61456E208F274</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